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yrekcja Generalna Lasów Państwowych 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l. Grójecka 127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2-124 Warszawa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52" w:before="0" w:after="15"/>
        <w:ind w:left="10" w:right="1062" w:hanging="0"/>
        <w:jc w:val="center"/>
        <w:textAlignment w:val="baseline"/>
        <w:outlineLvl w:val="2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FORMULARZ CENOWY</w:t>
      </w:r>
    </w:p>
    <w:p>
      <w:pPr>
        <w:pStyle w:val="Normal"/>
        <w:suppressAutoHyphens w:val="true"/>
        <w:spacing w:lineRule="auto" w:line="252"/>
        <w:ind w:right="1012" w:hanging="0"/>
        <w:jc w:val="center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>Świadczenie usług z zakresu opieki zdrowotnej oraz usług z zakresu medycyny pracy”.</w:t>
      </w:r>
    </w:p>
    <w:p>
      <w:pPr>
        <w:pStyle w:val="Normal"/>
        <w:suppressAutoHyphens w:val="true"/>
        <w:spacing w:lineRule="auto" w:line="252"/>
        <w:ind w:right="1012" w:hanging="0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42" w:before="0" w:after="10"/>
        <w:ind w:right="1" w:hanging="0"/>
        <w:jc w:val="center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A. USŁUGI Z ZAKRESU OPIEKI ZDROWOTNEJ DLA PRACOWNIKÓW ZAMAWIAJĄCEGO I ICH RODZIN</w:t>
      </w:r>
    </w:p>
    <w:p>
      <w:pPr>
        <w:pStyle w:val="Normal"/>
        <w:suppressAutoHyphens w:val="true"/>
        <w:spacing w:lineRule="auto" w:line="252"/>
        <w:textAlignment w:val="baseline"/>
        <w:rPr>
          <w:rFonts w:eastAsia="Cambria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52"/>
        <w:ind w:left="-5" w:hanging="10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u w:val="single" w:color="000000"/>
          <w:lang w:eastAsia="en-US"/>
        </w:rPr>
        <w:t>Uwaga</w:t>
      </w: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4" w:before="40" w:after="40"/>
        <w:ind w:left="425" w:hanging="426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>Podane przez Zamawiającego w poniższych tabelach dane dotyczące liczby osób, które będą korzystać ze świadczeń w ramach  umowy mają charakter orientacyjny i służą Wykonawcy do obliczenia ceny oferty, a następnie Zamawiającemu – do oceny i porównania złożonych ofert oraz do wyboru oferty najkorzystniejszej.</w:t>
      </w:r>
    </w:p>
    <w:p>
      <w:pPr>
        <w:pStyle w:val="Normal"/>
        <w:suppressAutoHyphens w:val="true"/>
        <w:spacing w:lineRule="auto" w:line="244" w:before="40" w:after="40"/>
        <w:ind w:left="425" w:hanging="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Podane dane liczbowe mogą się różnić od faktycznej liczby osób, które będą korzystać ze świadczeń w ramach umowy. Liczba pracowników i członków ich rodzin objętych usługami opieki zdrowotnej zależeć będzie od tego, ilu pracowników przystąpi do abonamentów, co z kolei uwarunkowane będzie wysokością stawek jednostkowych (opłat) oferowanych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4" w:before="40" w:after="40"/>
        <w:ind w:left="425" w:hanging="426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Podane przez Wykonawcę w poniższych tabelach stawki jednostkowe (opłaty) są wiążące </w:t>
        <w:br/>
        <w:t xml:space="preserve">i będą stanowić podstawę do rozliczeń z  Zamawiającym w okresie obowiązywania umowy.  </w:t>
      </w:r>
    </w:p>
    <w:p>
      <w:pPr>
        <w:pStyle w:val="Normal"/>
        <w:suppressAutoHyphens w:val="true"/>
        <w:spacing w:lineRule="auto" w:line="252"/>
        <w:textAlignment w:val="baseline"/>
        <w:rPr>
          <w:rFonts w:eastAsia="Cambria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 xml:space="preserve">Tabela 1.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świadczenie usług zdrowotnych w ramach </w:t>
      </w: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abonamentu indywidualnego</w:t>
      </w: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 pracownika Zamawiającego w okresie 24 miesięcy za cenę brutto ………………...………… zł za całość. Cena ta została obliczona w następujący sposób: </w:t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tbl>
      <w:tblPr>
        <w:tblW w:w="9250" w:type="dxa"/>
        <w:jc w:val="left"/>
        <w:tblInd w:w="-183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454"/>
        <w:gridCol w:w="1559"/>
        <w:gridCol w:w="1557"/>
        <w:gridCol w:w="1080"/>
        <w:gridCol w:w="1332"/>
        <w:gridCol w:w="2268"/>
      </w:tblGrid>
      <w:tr>
        <w:trPr>
          <w:trHeight w:val="152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firstLine="3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Abonament indywidualny prac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250" w:right="136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Stawka  za 1</w:t>
            </w:r>
          </w:p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abonament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ndywidualny pracownika/ miesięczni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 usług /VAT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Cena za  abonamenty</w:t>
            </w:r>
          </w:p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ndywidualne</w:t>
            </w:r>
          </w:p>
          <w:p>
            <w:pPr>
              <w:pStyle w:val="Normal"/>
              <w:suppressAutoHyphens w:val="true"/>
              <w:spacing w:lineRule="auto" w:line="252"/>
              <w:ind w:left="1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racowników w</w:t>
            </w:r>
          </w:p>
          <w:p>
            <w:pPr>
              <w:pStyle w:val="Normal"/>
              <w:suppressAutoHyphens w:val="true"/>
              <w:spacing w:lineRule="auto" w:line="252" w:before="0" w:after="2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okresie 24 miesięcy</w:t>
            </w:r>
          </w:p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całość)</w:t>
            </w:r>
          </w:p>
        </w:tc>
      </w:tr>
      <w:tr>
        <w:trPr>
          <w:trHeight w:val="12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4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  <w:br/>
              <w:t>kol.1x kol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3x kol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  <w:t>kol.3+kol.5 x 24 mies.</w:t>
            </w:r>
          </w:p>
        </w:tc>
      </w:tr>
      <w:tr>
        <w:trPr>
          <w:trHeight w:val="82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14</w:t>
            </w:r>
          </w:p>
          <w:p>
            <w:pPr>
              <w:pStyle w:val="Normal"/>
              <w:suppressAutoHyphens w:val="true"/>
              <w:spacing w:lineRule="auto" w:line="252"/>
              <w:ind w:left="5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Tabela 2.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świadczenie usług zdrowotnych w ramach </w:t>
      </w: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abonamentu rodzinnego I</w:t>
      </w: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 (tj. abonament indywidualny pracownika + współmałżonek/partner + dzieci do 26 r.ż.) w okresie 24 miesięcy za cenę brutto ………………...………… zł za całość. Cena ta została obliczona w następujący sposób: </w:t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tbl>
      <w:tblPr>
        <w:tblW w:w="9188" w:type="dxa"/>
        <w:jc w:val="left"/>
        <w:tblInd w:w="-183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369"/>
        <w:gridCol w:w="2031"/>
        <w:gridCol w:w="1316"/>
        <w:gridCol w:w="987"/>
        <w:gridCol w:w="1279"/>
        <w:gridCol w:w="2206"/>
      </w:tblGrid>
      <w:tr>
        <w:trPr>
          <w:trHeight w:val="152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firstLine="3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Abonament rodzinny 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250" w:right="136" w:hanging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Stawka za 1 abonament rodzinny I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/ miesięcz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 usług /VAT/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Cena za  abonamenty rodzinne I </w:t>
            </w:r>
          </w:p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okresie 24 miesięcy (całość)</w:t>
            </w:r>
          </w:p>
        </w:tc>
      </w:tr>
      <w:tr>
        <w:trPr>
          <w:trHeight w:val="12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4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  <w:br/>
              <w:t>kol.1x kol.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3x kol.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  <w:t>kol.3+kol.5 x 24 mies.</w:t>
            </w:r>
          </w:p>
        </w:tc>
      </w:tr>
      <w:tr>
        <w:trPr>
          <w:trHeight w:val="82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Tabela 3.</w:t>
      </w:r>
    </w:p>
    <w:p>
      <w:pPr>
        <w:pStyle w:val="Normal"/>
        <w:tabs>
          <w:tab w:val="clear" w:pos="567"/>
          <w:tab w:val="left" w:pos="7938" w:leader="none"/>
        </w:tabs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świadczenie usług zdrowotnych w ramach </w:t>
      </w: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abonamentu rodzinnego II</w:t>
      </w: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 </w:t>
        <w:br/>
        <w:t xml:space="preserve">(tj. abonament indywidualny pracownika + współmałżonek/partner lub jedno dziecko do 26 r.ż.) w okresie 24 miesięcy za cenę brutto ………………...………… zł za całość. </w:t>
        <w:br/>
        <w:t xml:space="preserve">Cena ta została obliczona w następujący sposób: </w:t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tbl>
      <w:tblPr>
        <w:tblW w:w="9188" w:type="dxa"/>
        <w:jc w:val="left"/>
        <w:tblInd w:w="-183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369"/>
        <w:gridCol w:w="2031"/>
        <w:gridCol w:w="1316"/>
        <w:gridCol w:w="987"/>
        <w:gridCol w:w="1279"/>
        <w:gridCol w:w="2206"/>
      </w:tblGrid>
      <w:tr>
        <w:trPr>
          <w:trHeight w:val="152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firstLine="3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Abonament rodzinny I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250" w:right="136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za 1 abonament rodzinny II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miesięcz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 usług /VAT/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Cena za  </w:t>
            </w:r>
          </w:p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abonamenty rodzinne II </w:t>
            </w:r>
          </w:p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okresie 24 miesięcy (całość)</w:t>
            </w:r>
          </w:p>
        </w:tc>
      </w:tr>
      <w:tr>
        <w:trPr>
          <w:trHeight w:val="12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4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  <w:br/>
              <w:t>kol.1x kol.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3x kol.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  <w:t>kol.3+kol.5 x 24 mies.</w:t>
            </w:r>
          </w:p>
        </w:tc>
      </w:tr>
      <w:tr>
        <w:trPr>
          <w:trHeight w:val="82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0"/>
          <w:szCs w:val="20"/>
          <w:u w:val="single" w:color="00000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u w:val="single" w:color="000000"/>
          <w:lang w:eastAsia="en-US"/>
        </w:rPr>
      </w:r>
    </w:p>
    <w:p>
      <w:pPr>
        <w:pStyle w:val="Normal"/>
        <w:suppressAutoHyphens w:val="true"/>
        <w:spacing w:lineRule="auto" w:line="252"/>
        <w:textAlignment w:val="baseline"/>
        <w:rPr/>
      </w:pPr>
      <w:r>
        <w:rPr>
          <w:rFonts w:eastAsia="Cambria" w:cs="Arial" w:ascii="Arial" w:hAnsi="Arial"/>
          <w:color w:val="000000"/>
          <w:sz w:val="20"/>
          <w:szCs w:val="20"/>
          <w:u w:val="single" w:color="000000"/>
          <w:lang w:eastAsia="en-US"/>
        </w:rPr>
        <w:t>Uwaga: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 </w:t>
      </w:r>
    </w:p>
    <w:p>
      <w:pPr>
        <w:pStyle w:val="Normal"/>
        <w:suppressAutoHyphens w:val="true"/>
        <w:spacing w:lineRule="auto" w:line="232"/>
        <w:ind w:right="1" w:hanging="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Podane przez Zamawiającego dane liczbowe mogą się różnić od faktycznej liczby emerytów/rencistów, którzy w rzeczywistości będą korzystać ze świadczeń w ramach  umowy.  Faktyczna liczba emerytów/rencistów Zamawiającego objętych usługami opieki zdrowotnej zależeć będzie od tego, ilu emerytów/rencistów przystąpi do abonamentów, co z kolei uwarunkowane będzie poziomem cen oferowanych przez Wykonawcę za abonament emerycki. </w:t>
      </w:r>
    </w:p>
    <w:p>
      <w:pPr>
        <w:pStyle w:val="Normal"/>
        <w:suppressAutoHyphens w:val="true"/>
        <w:spacing w:lineRule="auto" w:line="232"/>
        <w:ind w:right="1" w:hanging="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Tabela 4.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świadczenie usług zdrowotnych w ramach </w:t>
      </w:r>
      <w:r>
        <w:rPr>
          <w:rFonts w:eastAsia="Cambria" w:cs="Arial" w:ascii="Arial" w:hAnsi="Arial"/>
          <w:b/>
          <w:color w:val="000000"/>
          <w:sz w:val="22"/>
          <w:szCs w:val="22"/>
          <w:lang w:eastAsia="en-US"/>
        </w:rPr>
        <w:t>abonamentu emeryckiego</w:t>
      </w: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 w okresie 24 miesięcy za cenę brutto ………………...………… zł za całość. Cena ta została obliczona w następujący sposób: </w:t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tbl>
      <w:tblPr>
        <w:tblW w:w="9250" w:type="dxa"/>
        <w:jc w:val="left"/>
        <w:tblInd w:w="-183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454"/>
        <w:gridCol w:w="1559"/>
        <w:gridCol w:w="1557"/>
        <w:gridCol w:w="1080"/>
        <w:gridCol w:w="1332"/>
        <w:gridCol w:w="2268"/>
      </w:tblGrid>
      <w:tr>
        <w:trPr>
          <w:trHeight w:val="152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firstLine="3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Abonamenty emeryc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250" w:right="136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Stawka  za 1</w:t>
            </w:r>
          </w:p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abonament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emerycki/ miesięczni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 usług /VAT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left="10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Cena za  abonamenty</w:t>
            </w:r>
          </w:p>
          <w:p>
            <w:pPr>
              <w:pStyle w:val="Normal"/>
              <w:suppressAutoHyphens w:val="true"/>
              <w:spacing w:lineRule="auto" w:line="252"/>
              <w:ind w:left="1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emeryckie w</w:t>
            </w:r>
          </w:p>
          <w:p>
            <w:pPr>
              <w:pStyle w:val="Normal"/>
              <w:suppressAutoHyphens w:val="true"/>
              <w:spacing w:lineRule="auto" w:line="252" w:before="0" w:after="2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okresie 24 miesięcy</w:t>
            </w:r>
          </w:p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całość)</w:t>
            </w:r>
          </w:p>
        </w:tc>
      </w:tr>
      <w:tr>
        <w:trPr>
          <w:trHeight w:val="12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4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  <w:br/>
              <w:t>kol.1x kol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3x kol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  <w:t>kol.3+kol.5 x 24 mies.</w:t>
            </w:r>
          </w:p>
        </w:tc>
      </w:tr>
      <w:tr>
        <w:trPr>
          <w:trHeight w:val="82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048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0"/>
        <w:ind w:left="-5" w:right="1045" w:hanging="10"/>
        <w:jc w:val="center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B. USŁUGI Z ZAKRESU MEDYCYNY PRACY DLA PRACOWNIKÓW BĄDŹ KANDYDATÓW NA PRACOWNIKÓW ZAMAWIAJĄCEGO</w:t>
      </w:r>
    </w:p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true"/>
        <w:spacing w:lineRule="auto" w:line="252"/>
        <w:ind w:left="-5" w:hanging="10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u w:val="single" w:color="000000"/>
          <w:lang w:eastAsia="en-US"/>
        </w:rPr>
        <w:t>Uwaga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:  </w:t>
      </w:r>
    </w:p>
    <w:p>
      <w:pPr>
        <w:pStyle w:val="Normal"/>
        <w:suppressAutoHyphens w:val="true"/>
        <w:spacing w:lineRule="auto" w:line="242" w:before="0" w:after="10"/>
        <w:ind w:right="1" w:hanging="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Podane przez Zamawiającego w poniższych tabelach dane dotyczące liczby pracowników/badań/szczepień i innych świadczeń mają charakter orientacyjny i służą Wykonawcy do obliczenia ceny oferty,  a następnie Zamawiającemu – do oceny i porównania złożonych ofert oraz do wyboru  oferty najkorzystniejszej.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2" w:before="0" w:after="10"/>
        <w:ind w:left="284" w:right="1" w:hanging="284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Podane przez Zamawiającego dane liczbowe mogą się różnić od faktycznej liczby pracowników/badań/szczepień i innych świadczeń, jakie w rzeczywistości będą realizowane </w:t>
        <w:br/>
        <w:t xml:space="preserve">w ramach umowy.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2" w:before="0" w:after="10"/>
        <w:ind w:left="284" w:right="1" w:hanging="284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Podane przez Wykonawcę w poniższych tabelach stawki jednostkowe (opłaty) są wiążące i będą stanowić podstawę do rozliczeń z  Zamawiającym w okresie obowiązywania umowy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2" w:before="0" w:after="10"/>
        <w:ind w:left="284" w:right="1" w:hanging="284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Wykonawca – po zakończeniu każdego miesiąca – wystawi fakturę VAT wyłącznie za faktycznie wykonane usługi medycyny pracy w tym miesiącu, z wyszczególnieniem tych usług oraz podaniem nazwisk pracowników Zamawiającego, którzy z tych usług skorzystali.   </w:t>
      </w:r>
    </w:p>
    <w:p>
      <w:pPr>
        <w:pStyle w:val="Normal"/>
        <w:suppressAutoHyphens w:val="true"/>
        <w:spacing w:lineRule="auto" w:line="252"/>
        <w:ind w:right="1" w:hanging="0"/>
        <w:textAlignment w:val="baseline"/>
        <w:rPr>
          <w:rFonts w:eastAsia="Cambria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Tabela 5.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wykonanie badań wstępnych/okresowych/kontrolnych w ramach usług medycyny pracy w okresie 24 miesięcy za cenę brutto ………………...………… zł za całość. </w:t>
        <w:br/>
        <w:t xml:space="preserve">Cena ta została obliczona w następujący sposób: </w:t>
      </w:r>
    </w:p>
    <w:p>
      <w:pPr>
        <w:pStyle w:val="Normal"/>
        <w:suppressAutoHyphens w:val="true"/>
        <w:spacing w:lineRule="auto" w:line="242" w:before="0" w:after="15"/>
        <w:ind w:right="1048" w:hanging="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tbl>
      <w:tblPr>
        <w:tblW w:w="9250" w:type="dxa"/>
        <w:jc w:val="left"/>
        <w:tblInd w:w="-183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879"/>
        <w:gridCol w:w="1462"/>
        <w:gridCol w:w="1277"/>
        <w:gridCol w:w="972"/>
        <w:gridCol w:w="1135"/>
        <w:gridCol w:w="2525"/>
      </w:tblGrid>
      <w:tr>
        <w:trPr>
          <w:trHeight w:val="152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adania wstępne/okresowe </w:t>
            </w:r>
          </w:p>
          <w:p>
            <w:pPr>
              <w:pStyle w:val="Normal"/>
              <w:suppressAutoHyphens w:val="true"/>
              <w:spacing w:lineRule="auto" w:line="252"/>
              <w:ind w:firstLine="3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/kontrolne w okresie 24 miesięcy (całość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168" w:right="16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 za 1 badanie wstępne/ 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okresowe/ kontrolne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 usług /VAT/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41"/>
              <w:ind w:left="377" w:right="269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Cena za  badania 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stępne/okresowe </w:t>
            </w:r>
          </w:p>
          <w:p>
            <w:pPr>
              <w:pStyle w:val="Normal"/>
              <w:suppressAutoHyphens w:val="true"/>
              <w:spacing w:lineRule="auto" w:line="276" w:before="0" w:after="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/kontrolne w okresie 24 miesięcy (całość)</w:t>
            </w:r>
          </w:p>
        </w:tc>
      </w:tr>
      <w:tr>
        <w:trPr>
          <w:trHeight w:val="12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  <w:br/>
              <w:t>kol.1x kol.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3x kol.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en-US"/>
              </w:rPr>
              <w:t>kol.3+kol.5</w:t>
            </w:r>
          </w:p>
        </w:tc>
      </w:tr>
      <w:tr>
        <w:trPr>
          <w:trHeight w:val="82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80</w:t>
            </w:r>
          </w:p>
          <w:p>
            <w:pPr>
              <w:pStyle w:val="Normal"/>
              <w:suppressAutoHyphens w:val="true"/>
              <w:spacing w:lineRule="auto" w:line="252"/>
              <w:ind w:left="5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Tabela 6.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wykonanie szczepień przeciwko kleszczowemu zapaleniu mózgu w ramach usług medycyny pracy w okresie 24 miesięcy za cenę brutto ………………...………… zł za całość. Cena ta została obliczona w następujący sposób: 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2"/>
          <w:szCs w:val="22"/>
          <w:lang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</w:r>
    </w:p>
    <w:tbl>
      <w:tblPr>
        <w:tblW w:w="9250" w:type="dxa"/>
        <w:jc w:val="left"/>
        <w:tblInd w:w="-183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549"/>
        <w:gridCol w:w="1557"/>
        <w:gridCol w:w="1529"/>
        <w:gridCol w:w="1069"/>
        <w:gridCol w:w="1312"/>
        <w:gridCol w:w="2234"/>
      </w:tblGrid>
      <w:tr>
        <w:trPr>
          <w:trHeight w:val="152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zczepienia przeciwko </w:t>
            </w:r>
          </w:p>
          <w:p>
            <w:pPr>
              <w:pStyle w:val="Normal"/>
              <w:suppressAutoHyphens w:val="true"/>
              <w:ind w:right="2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kleszczowemu </w:t>
            </w:r>
          </w:p>
          <w:p>
            <w:pPr>
              <w:pStyle w:val="Normal"/>
              <w:suppressAutoHyphens w:val="true"/>
              <w:ind w:firstLine="3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paleniu mózgu w okresie 24 miesięcy (całość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" w:right="6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 za 1 szczepienie przeciwko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leszczowemu zapaleniu mózg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 usług /VAT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20" w:right="151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Cena za  szczepienia przeciwko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leszczowemu zapaleniu mózgu w okresie 24 miesięcy (całość)</w:t>
            </w:r>
          </w:p>
        </w:tc>
      </w:tr>
      <w:tr>
        <w:trPr>
          <w:trHeight w:val="12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4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  <w:br/>
              <w:t>kol.1x kol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3x kol.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en-US"/>
              </w:rPr>
              <w:t>kol.3+kol.5</w:t>
            </w:r>
          </w:p>
        </w:tc>
      </w:tr>
      <w:tr>
        <w:trPr>
          <w:trHeight w:val="8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60</w:t>
            </w:r>
          </w:p>
          <w:p>
            <w:pPr>
              <w:pStyle w:val="Normal"/>
              <w:suppressAutoHyphens w:val="true"/>
              <w:ind w:left="5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54"/>
        <w:ind w:right="1059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54"/>
        <w:ind w:right="1059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 xml:space="preserve">Tabela 7. </w:t>
      </w:r>
    </w:p>
    <w:p>
      <w:pPr>
        <w:pStyle w:val="Normal"/>
        <w:suppressAutoHyphens w:val="true"/>
        <w:spacing w:lineRule="auto" w:line="254"/>
        <w:ind w:right="1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Oferujemy wykonanie badań krwi na obecność przeciwciał boreliozy (przeciwciał przeciwko Borrelia IgG i przeciwciał przeciwko Borrelia IgM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w ramach usług medycyny pracy w okresie 24 miesięcy za cenę brutto ………………...………… zł za całość. Cena ta została obliczona w następujący sposób:</w:t>
      </w:r>
    </w:p>
    <w:p>
      <w:pPr>
        <w:pStyle w:val="Normal"/>
        <w:suppressAutoHyphens w:val="true"/>
        <w:spacing w:lineRule="auto" w:line="254"/>
        <w:ind w:right="1" w:hanging="0"/>
        <w:jc w:val="both"/>
        <w:textAlignment w:val="baseline"/>
        <w:rPr>
          <w:rFonts w:ascii="Arial" w:hAnsi="Arial" w:eastAsia="Arial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 </w:t>
      </w:r>
    </w:p>
    <w:tbl>
      <w:tblPr>
        <w:tblW w:w="9250" w:type="dxa"/>
        <w:jc w:val="left"/>
        <w:tblInd w:w="-183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454"/>
        <w:gridCol w:w="1559"/>
        <w:gridCol w:w="1557"/>
        <w:gridCol w:w="1080"/>
        <w:gridCol w:w="1332"/>
        <w:gridCol w:w="2268"/>
      </w:tblGrid>
      <w:tr>
        <w:trPr>
          <w:trHeight w:val="152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adania krwi na obecność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ciwciał przeciw Borrelia</w:t>
            </w:r>
          </w:p>
          <w:p>
            <w:pPr>
              <w:pStyle w:val="Normal"/>
              <w:suppressAutoHyphens w:val="true"/>
              <w:spacing w:lineRule="auto" w:line="252"/>
              <w:ind w:firstLine="3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oznaczenie IgG oraz IgM)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 okresie 24 miesięcy (cało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 w:before="0" w:after="1"/>
              <w:ind w:left="168" w:right="20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Stawka  za 1 badanie krwi na</w:t>
            </w:r>
          </w:p>
          <w:p>
            <w:pPr>
              <w:pStyle w:val="Normal"/>
              <w:suppressAutoHyphens w:val="true"/>
              <w:spacing w:lineRule="auto" w:line="252"/>
              <w:ind w:right="40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obecność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przeciwciał przeciw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Borrelia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oznaczenie IgG oraz IgM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 usług /VAT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right="40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Cena z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adania krwi na obecność przeciwciał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przeciw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Borrelia</w:t>
            </w:r>
          </w:p>
          <w:p>
            <w:pPr>
              <w:pStyle w:val="Normal"/>
              <w:suppressAutoHyphens w:val="true"/>
              <w:spacing w:lineRule="auto" w:line="247" w:before="0" w:after="26"/>
              <w:ind w:left="115" w:right="84" w:hanging="72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oznaczenie IgG oraz IgM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okresie 24 miesięcy (całość)</w:t>
            </w:r>
          </w:p>
        </w:tc>
      </w:tr>
      <w:tr>
        <w:trPr>
          <w:trHeight w:val="12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4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52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4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  <w:br/>
              <w:t>kol.1x kol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spacing w:lineRule="auto" w:line="252" w:before="0" w:after="15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3x kol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7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en-US"/>
              </w:rPr>
              <w:t>kol.3+kol.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uppressAutoHyphens w:val="true"/>
              <w:spacing w:lineRule="auto" w:line="252"/>
              <w:ind w:left="5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54"/>
        <w:ind w:right="1059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54"/>
        <w:ind w:right="1059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 xml:space="preserve">Tabela 8.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wykonanie szczepień przeciwko wściekliźnie w ramach usług medycyny pracy </w:t>
        <w:br/>
        <w:t xml:space="preserve">w okresie 24 miesięcy za cenę brutto ………………...………… zł za całość. Cena ta została obliczona w następujący sposób: 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tbl>
      <w:tblPr>
        <w:tblW w:w="9250" w:type="dxa"/>
        <w:jc w:val="left"/>
        <w:tblInd w:w="-183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454"/>
        <w:gridCol w:w="1559"/>
        <w:gridCol w:w="1557"/>
        <w:gridCol w:w="1080"/>
        <w:gridCol w:w="1332"/>
        <w:gridCol w:w="2268"/>
      </w:tblGrid>
      <w:tr>
        <w:trPr>
          <w:trHeight w:val="152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zczepienia przeciwko </w:t>
            </w:r>
          </w:p>
          <w:p>
            <w:pPr>
              <w:pStyle w:val="Normal"/>
              <w:suppressAutoHyphens w:val="true"/>
              <w:ind w:firstLine="3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ściekliźnie w okresie 24 miesięcy (cało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" w:right="6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 za 1 szczepienie przeciwko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ściekliźni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 usług /VAT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20" w:right="151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Cena za  szczepienia przeciwko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ściekliźnie w okresie 24 miesięcy (całość)</w:t>
            </w:r>
          </w:p>
        </w:tc>
      </w:tr>
      <w:tr>
        <w:trPr>
          <w:trHeight w:val="12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4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  <w:br/>
              <w:t>kol.1x kol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3x kol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en-US"/>
              </w:rPr>
              <w:t>kol.3+kol.5</w:t>
            </w:r>
          </w:p>
        </w:tc>
      </w:tr>
      <w:tr>
        <w:trPr>
          <w:trHeight w:val="82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0</w:t>
            </w:r>
          </w:p>
          <w:p>
            <w:pPr>
              <w:pStyle w:val="Normal"/>
              <w:suppressAutoHyphens w:val="true"/>
              <w:ind w:left="5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54"/>
        <w:ind w:right="1" w:hanging="0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54"/>
        <w:ind w:right="1059" w:hanging="0"/>
        <w:jc w:val="both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 xml:space="preserve">Tabela 9. </w:t>
      </w:r>
    </w:p>
    <w:p>
      <w:pPr>
        <w:pStyle w:val="Normal"/>
        <w:suppressAutoHyphens w:val="true"/>
        <w:spacing w:lineRule="auto" w:line="254"/>
        <w:ind w:right="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 xml:space="preserve">Oferujemy wykonanie szczepień przeciwko tężcowi w ramach usług medycyny pracy </w:t>
        <w:br/>
        <w:t xml:space="preserve">w okresie 24 miesięcy za cenę brutto ………………...………… zł za całość. Cena ta została obliczona w następujący sposób:  </w:t>
      </w:r>
    </w:p>
    <w:p>
      <w:pPr>
        <w:pStyle w:val="Normal"/>
        <w:suppressAutoHyphens w:val="true"/>
        <w:spacing w:lineRule="auto" w:line="242" w:before="0" w:after="15"/>
        <w:ind w:left="-5" w:right="1" w:hanging="1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tbl>
      <w:tblPr>
        <w:tblW w:w="9250" w:type="dxa"/>
        <w:jc w:val="left"/>
        <w:tblInd w:w="-183" w:type="dxa"/>
        <w:tblLayout w:type="fixed"/>
        <w:tblCellMar>
          <w:top w:w="6" w:type="dxa"/>
          <w:left w:w="108" w:type="dxa"/>
          <w:bottom w:w="0" w:type="dxa"/>
          <w:right w:w="114" w:type="dxa"/>
        </w:tblCellMar>
      </w:tblPr>
      <w:tblGrid>
        <w:gridCol w:w="1454"/>
        <w:gridCol w:w="1559"/>
        <w:gridCol w:w="1557"/>
        <w:gridCol w:w="1080"/>
        <w:gridCol w:w="1332"/>
        <w:gridCol w:w="2268"/>
      </w:tblGrid>
      <w:tr>
        <w:trPr>
          <w:trHeight w:val="152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zczepienia przeciwko </w:t>
            </w:r>
          </w:p>
          <w:p>
            <w:pPr>
              <w:pStyle w:val="Normal"/>
              <w:suppressAutoHyphens w:val="true"/>
              <w:ind w:firstLine="3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tężcowi w okresie 24 miesięcy (całoś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6" w:right="6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 za 1 szczepienie przeciwko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tężcow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58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datek od towarów</w:t>
            </w: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i usług /VAT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20" w:right="151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Cena za  szczepienia przeciwko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tężcowi w okresie 24 miesięcy (całość)</w:t>
            </w:r>
          </w:p>
        </w:tc>
      </w:tr>
      <w:tr>
        <w:trPr>
          <w:trHeight w:val="12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2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4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[szt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netto [zł]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netto [zł]</w:t>
              <w:br/>
              <w:t>kol.1x kol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stawka [%]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wartość [zł]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kol.3x kol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brutto [zł]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en-US"/>
              </w:rPr>
              <w:t>kol.3+kol.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82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ind w:left="53" w:hanging="0"/>
              <w:jc w:val="center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mbri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54"/>
        <w:ind w:right="1" w:hanging="0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54"/>
        <w:ind w:right="1" w:hanging="0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256"/>
        <w:ind w:right="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Zatem, po zsumowaniu wartości z kol. 6 tabeli 1, 2, 3 i 4 oraz 5, 6, 7,8 i 9 cena oferty brutto na świadczenie usług z zakresu opieki zdrowotnej oraz usług z zakresu medycyny pracy wynosi …………………………………. zł.</w:t>
      </w:r>
      <w:r>
        <w:rPr>
          <w:rFonts w:cs="Arial" w:ascii="Arial" w:hAnsi="Arial"/>
          <w:b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true"/>
        <w:spacing w:lineRule="auto" w:line="256"/>
        <w:ind w:right="1" w:hanging="0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  <w:t xml:space="preserve">[Cenę tę Wykonawca winien wpisać do Formularza oferty stanowiącego Załącznik nr 2 do SWZ]  </w:t>
      </w:r>
    </w:p>
    <w:p>
      <w:pPr>
        <w:pStyle w:val="Normal"/>
        <w:suppressAutoHyphens w:val="true"/>
        <w:spacing w:lineRule="auto" w:line="252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true"/>
        <w:spacing w:lineRule="auto" w:line="252"/>
        <w:textAlignment w:val="baseline"/>
        <w:rPr>
          <w:rFonts w:ascii="Cambria" w:hAnsi="Cambria" w:eastAsia="Cambria" w:cs="Cambria"/>
          <w:color w:val="000000"/>
          <w:sz w:val="22"/>
          <w:szCs w:val="22"/>
          <w:lang w:eastAsia="en-US"/>
        </w:rPr>
      </w:pPr>
      <w:r>
        <w:rPr>
          <w:b/>
          <w:color w:val="000000"/>
          <w:sz w:val="20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eastAsia="Cambria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5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MZ.272.2.2.2022</w:t>
      <w:tab/>
      <w:tab/>
      <w:t xml:space="preserve">Załącznik nr 2A do SWZ 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3z0">
    <w:name w:val="WW8Num33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7:55:00Z</dcterms:created>
  <dc:creator>Piotr Szulc</dc:creator>
  <dc:description/>
  <cp:keywords/>
  <dc:language>en-US</dc:language>
  <cp:lastModifiedBy>Ewa Słowikowska</cp:lastModifiedBy>
  <cp:lastPrinted>2022-03-23T10:43:00Z</cp:lastPrinted>
  <dcterms:modified xsi:type="dcterms:W3CDTF">2024-01-03T07:55:00Z</dcterms:modified>
  <cp:revision>2</cp:revision>
  <dc:subject/>
  <dc:title>Załącznik nr 2 do SIWZ</dc:title>
</cp:coreProperties>
</file>